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rFonts w:ascii="Times New Roman" w:hAnsi="Times New Roman" w:cs="Times New Roman"/>
          <w:sz w:val="24"/>
          <w:szCs w:val="24"/>
        </w:rPr>
      </w:pPr>
      <w:r>
        <w:rPr>
          <w:rFonts w:cs="Times New Roman" w:ascii="Times New Roman" w:hAnsi="Times New Roman"/>
          <w:sz w:val="24"/>
          <w:szCs w:val="24"/>
        </w:rPr>
        <w:t>Hibakeresés</w:t>
        <w:tab/>
        <w:tab/>
        <w:tab/>
        <w:tab/>
        <w:tab/>
        <w:tab/>
        <w:tab/>
        <w:tab/>
        <w:tab/>
        <w:tab/>
        <w:t>5 pon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TermészetBúvárban megjelent cikkben 5 téves mondat is szerepel. Ezeket húzd alá a szövegben!  </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rFonts w:ascii="Times New Roman" w:hAnsi="Times New Roman" w:cs="Times New Roman"/>
          <w:b/>
          <w:b/>
          <w:sz w:val="28"/>
          <w:szCs w:val="28"/>
        </w:rPr>
      </w:pPr>
      <w:r>
        <w:rPr>
          <w:rFonts w:cs="Times New Roman" w:ascii="Times New Roman" w:hAnsi="Times New Roman"/>
          <w:b/>
          <w:sz w:val="28"/>
          <w:szCs w:val="28"/>
        </w:rPr>
        <w:t>A nyuszt</w:t>
      </w:r>
    </w:p>
    <w:p>
      <w:pPr>
        <w:pStyle w:val="Nincstrkz"/>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75260</wp:posOffset>
            </wp:positionV>
            <wp:extent cx="2446020" cy="1563370"/>
            <wp:effectExtent l="0" t="0" r="0" b="0"/>
            <wp:wrapTight wrapText="bothSides">
              <wp:wrapPolygon edited="0">
                <wp:start x="-73" y="0"/>
                <wp:lineTo x="-73" y="21480"/>
                <wp:lineTo x="21600" y="21480"/>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446020" cy="1563370"/>
                    </a:xfrm>
                    <a:prstGeom prst="rect">
                      <a:avLst/>
                    </a:prstGeom>
                  </pic:spPr>
                </pic:pic>
              </a:graphicData>
            </a:graphic>
          </wp:anchor>
        </w:drawing>
      </w:r>
    </w:p>
    <w:p>
      <w:pPr>
        <w:pStyle w:val="Nincstrkz"/>
        <w:jc w:val="both"/>
        <w:rPr>
          <w:rFonts w:ascii="Times New Roman" w:hAnsi="Times New Roman" w:cs="Times New Roman"/>
          <w:sz w:val="24"/>
          <w:szCs w:val="24"/>
        </w:rPr>
      </w:pPr>
      <w:r>
        <w:rPr>
          <w:rFonts w:cs="Times New Roman" w:ascii="Times New Roman" w:hAnsi="Times New Roman"/>
          <w:sz w:val="24"/>
          <w:szCs w:val="24"/>
        </w:rPr>
        <w:t>Ez a közepes termetű, bozontos farkú, barna bundás menyétféle szinte az ország egész területén előfordul, még</w:t>
        <w:softHyphen/>
        <w:t>sem könnyű találkozni vele. Alapvetően rejtőzködő életmódú, és kerüli az emberi telepü</w:t>
        <w:softHyphen/>
        <w:t>léseket.</w:t>
      </w:r>
    </w:p>
    <w:p>
      <w:pPr>
        <w:pStyle w:val="Nincstrkz"/>
        <w:jc w:val="both"/>
        <w:rPr/>
      </w:pPr>
      <w:r>
        <w:rPr>
          <w:rFonts w:cs="Times New Roman" w:ascii="Times New Roman" w:hAnsi="Times New Roman"/>
          <w:sz w:val="24"/>
          <w:szCs w:val="24"/>
        </w:rPr>
        <w:t>A fák lombkoronájában érzi jól magát, a nappa</w:t>
        <w:softHyphen/>
        <w:t>li órákat öreg fák odvában tölti, olykor a földfel</w:t>
        <w:softHyphen/>
        <w:t>színtől 10-15 méteres magasságban, ritkábban az esetleg éppen a maga által kifosztott madárfé</w:t>
        <w:softHyphen/>
        <w:t>szekben múlatja az időt. Pihenőhelyét nem változtatja, ahhoz hűséges. Alkonyatkor vagy éjszaka aktív, nappal inkább csak a párt kereső felnőttet és a fészküket elhagyó fiatalokat lehet megpillantani. Áfákon bravúros ügyességgel mozgó nyuszt még megjelenésében is kerüli a feltűnést. Testhossza 35-58 centiméter, farokhossza 18-27 centiméter között váltakozik, testtömege elérheti az 1,8 kilo</w:t>
        <w:softHyphen/>
        <w:t>grammot. Hosszú lábaival a fák ágaiban kapaszkodik. Bundáján a melltájékon a lábak közé ékelődő sárgás, narancs</w:t>
        <w:softHyphen/>
        <w:t xml:space="preserve">vörös folt látható. Ez segít elkülöníteni a hozzá hasonló </w:t>
      </w:r>
      <w:r>
        <w:rPr>
          <w:rFonts w:cs="Times New Roman" w:ascii="Times New Roman" w:hAnsi="Times New Roman"/>
          <w:i/>
          <w:iCs/>
          <w:sz w:val="24"/>
          <w:szCs w:val="24"/>
        </w:rPr>
        <w:t xml:space="preserve">nyesttől, </w:t>
      </w:r>
      <w:r>
        <w:rPr>
          <w:rFonts w:cs="Times New Roman" w:ascii="Times New Roman" w:hAnsi="Times New Roman"/>
          <w:sz w:val="24"/>
          <w:szCs w:val="24"/>
        </w:rPr>
        <w:t xml:space="preserve">amelynek viszont a mellényén a mellső lábakra is ráterjedő, villásan elágazó fehér folt van. Fontos különbség az is, hogy a nyuszt talppárnáit - a nyestétől eltérően - dús szőrzet borítja, amely a hóban megkönnyíti a mozgását. Az </w:t>
      </w:r>
      <w:r>
        <w:rPr>
          <w:rFonts w:cs="Times New Roman" w:ascii="Times New Roman" w:hAnsi="Times New Roman"/>
          <w:i/>
          <w:iCs/>
          <w:sz w:val="24"/>
          <w:szCs w:val="24"/>
        </w:rPr>
        <w:t xml:space="preserve">emlősök </w:t>
      </w:r>
      <w:r>
        <w:rPr>
          <w:rFonts w:cs="Times New Roman" w:ascii="Times New Roman" w:hAnsi="Times New Roman"/>
          <w:sz w:val="24"/>
          <w:szCs w:val="24"/>
        </w:rPr>
        <w:t xml:space="preserve">(Mammalia) </w:t>
      </w:r>
      <w:r>
        <w:rPr>
          <w:rFonts w:cs="Times New Roman" w:ascii="Times New Roman" w:hAnsi="Times New Roman"/>
          <w:i/>
          <w:iCs/>
          <w:sz w:val="24"/>
          <w:szCs w:val="24"/>
        </w:rPr>
        <w:t xml:space="preserve">osztályába, </w:t>
      </w:r>
      <w:r>
        <w:rPr>
          <w:rFonts w:cs="Times New Roman" w:ascii="Times New Roman" w:hAnsi="Times New Roman"/>
          <w:sz w:val="24"/>
          <w:szCs w:val="24"/>
        </w:rPr>
        <w:t>a ragado</w:t>
        <w:softHyphen/>
        <w:t xml:space="preserve">zók (Carnivora) </w:t>
      </w:r>
      <w:r>
        <w:rPr>
          <w:rFonts w:cs="Times New Roman" w:ascii="Times New Roman" w:hAnsi="Times New Roman"/>
          <w:i/>
          <w:iCs/>
          <w:sz w:val="24"/>
          <w:szCs w:val="24"/>
        </w:rPr>
        <w:t xml:space="preserve">rendjébe, </w:t>
      </w:r>
      <w:r>
        <w:rPr>
          <w:rFonts w:cs="Times New Roman" w:ascii="Times New Roman" w:hAnsi="Times New Roman"/>
          <w:sz w:val="24"/>
          <w:szCs w:val="24"/>
        </w:rPr>
        <w:t xml:space="preserve">közelebbről a </w:t>
      </w:r>
      <w:r>
        <w:rPr>
          <w:rFonts w:cs="Times New Roman" w:ascii="Times New Roman" w:hAnsi="Times New Roman"/>
          <w:i/>
          <w:iCs/>
          <w:sz w:val="24"/>
          <w:szCs w:val="24"/>
        </w:rPr>
        <w:t xml:space="preserve">menyétfélék </w:t>
      </w:r>
      <w:r>
        <w:rPr>
          <w:rFonts w:cs="Times New Roman" w:ascii="Times New Roman" w:hAnsi="Times New Roman"/>
          <w:sz w:val="24"/>
          <w:szCs w:val="24"/>
        </w:rPr>
        <w:t xml:space="preserve">(Mustelidae) </w:t>
      </w:r>
      <w:r>
        <w:rPr>
          <w:rFonts w:cs="Times New Roman" w:ascii="Times New Roman" w:hAnsi="Times New Roman"/>
          <w:i/>
          <w:iCs/>
          <w:sz w:val="24"/>
          <w:szCs w:val="24"/>
        </w:rPr>
        <w:t xml:space="preserve">családjába </w:t>
      </w:r>
      <w:r>
        <w:rPr>
          <w:rFonts w:cs="Times New Roman" w:ascii="Times New Roman" w:hAnsi="Times New Roman"/>
          <w:sz w:val="24"/>
          <w:szCs w:val="24"/>
        </w:rPr>
        <w:t>tartozó nyuszt ezer</w:t>
        <w:softHyphen/>
        <w:t>nyi szállal kötődik a fához, ekképp igazi élettere az erdő. A háborítatlan, öreg rengeteget kedveli, ahol sok az üreges, odvas fa. Főként dombvidé</w:t>
        <w:softHyphen/>
        <w:t>ki és középhegységi, idős tölgyesekben, bükkö</w:t>
        <w:softHyphen/>
        <w:t>sökben és elegyes állományú erdőtársulásokban, fenyvesekben, kiterjedt ártéri ligeterdőkben él. Nem meglepő tehát, hogy emlősünk tipikus, erdei ragadozó. Éjszaka pihen, nappal indul eleségszerző útjára. Táplálkozási szokásai alapján generalista, vagyis többféle táplálékot fogyaszt, de opportunista is, mivel a legkönnyebben meg</w:t>
        <w:softHyphen/>
        <w:t>szerezhető táplálékforrást hasznosítja. Naponta akár 10 kilométeres utat is megtehet az ízletes falatok megszerzéséért.</w:t>
      </w:r>
    </w:p>
    <w:p>
      <w:pPr>
        <w:pStyle w:val="Nincstrkz"/>
        <w:jc w:val="both"/>
        <w:rPr>
          <w:rFonts w:ascii="Times New Roman" w:hAnsi="Times New Roman" w:cs="Times New Roman"/>
          <w:sz w:val="24"/>
          <w:szCs w:val="24"/>
        </w:rPr>
      </w:pPr>
      <w:r>
        <w:rPr>
          <w:rFonts w:cs="Times New Roman" w:ascii="Times New Roman" w:hAnsi="Times New Roman"/>
          <w:sz w:val="24"/>
          <w:szCs w:val="24"/>
        </w:rPr>
        <w:t>Sikeres vadász talajszinten, de a fák lombkoro</w:t>
        <w:softHyphen/>
        <w:t>nájában is. Étlapján rágcsálók, rovarevő emlő</w:t>
        <w:softHyphen/>
        <w:t>sök és madarak (fiókák és tojások is) szerepelnek, míg nyáron a lédús, vadon termő gyümölcsö</w:t>
        <w:softHyphen/>
        <w:t>ket részesíti előnyben. Zsákmányállatainak zöme egyébként kis tömegű, átlagosan 50 gramm körü</w:t>
        <w:softHyphen/>
        <w:t>li. Noha kiváló famászó, prédafajainak zöme a talajszinten él.</w:t>
      </w:r>
    </w:p>
    <w:p>
      <w:pPr>
        <w:pStyle w:val="Nincstrkz"/>
        <w:jc w:val="both"/>
        <w:rPr>
          <w:rFonts w:ascii="Times New Roman" w:hAnsi="Times New Roman" w:cs="Times New Roman"/>
          <w:sz w:val="24"/>
          <w:szCs w:val="24"/>
        </w:rPr>
      </w:pPr>
      <w:r>
        <w:rPr>
          <w:rFonts w:cs="Times New Roman" w:ascii="Times New Roman" w:hAnsi="Times New Roman"/>
          <w:sz w:val="24"/>
          <w:szCs w:val="24"/>
        </w:rPr>
        <w:t>Az őszi-téli hónapokban gerincteleneket is elcsíp. Zimankós időkben nem veti meg az elhullott nagyvadak maradványait, a halastavak közelében a haldögöket. Vadászterületének mérete az élőhely minő</w:t>
        <w:softHyphen/>
        <w:t xml:space="preserve">ségétől függően változik. </w:t>
      </w:r>
    </w:p>
    <w:p>
      <w:pPr>
        <w:pStyle w:val="Nincstrkz"/>
        <w:jc w:val="both"/>
        <w:rPr>
          <w:rFonts w:ascii="Times New Roman" w:hAnsi="Times New Roman" w:cs="Times New Roman"/>
          <w:sz w:val="24"/>
          <w:szCs w:val="24"/>
        </w:rPr>
      </w:pPr>
      <w:r>
        <w:rPr>
          <w:rFonts w:cs="Times New Roman" w:ascii="Times New Roman" w:hAnsi="Times New Roman"/>
          <w:sz w:val="24"/>
          <w:szCs w:val="24"/>
        </w:rPr>
        <w:t>A nyuszt hímje poligám természetű, territóriumá</w:t>
        <w:softHyphen/>
        <w:t>ban akár két-három nőstény is élhet. A párzási idő június végétől augusztus végéig tart. A párosodá</w:t>
        <w:softHyphen/>
        <w:t xml:space="preserve">si készség azonban csak néhány napig tart, erre az időre marad kiszemelt párja közelében. A vemhesség ideje rendkívül rövid. </w:t>
      </w:r>
    </w:p>
    <w:p>
      <w:pPr>
        <w:pStyle w:val="Nincstrkz"/>
        <w:jc w:val="both"/>
        <w:rPr>
          <w:rFonts w:ascii="Times New Roman" w:hAnsi="Times New Roman" w:cs="Times New Roman"/>
          <w:sz w:val="24"/>
          <w:szCs w:val="24"/>
        </w:rPr>
      </w:pPr>
      <w:r>
        <w:rPr>
          <w:rFonts w:cs="Times New Roman" w:ascii="Times New Roman" w:hAnsi="Times New Roman"/>
          <w:sz w:val="24"/>
          <w:szCs w:val="24"/>
        </w:rPr>
        <w:t>Almonként leggyakrabban három-négy kölyök születik, két-három hónapos korukig szopnak, harminckét napos korukban sze</w:t>
        <w:softHyphen/>
        <w:t>meik kinyílnak, és már kimerészkednek otthonuk</w:t>
        <w:softHyphen/>
        <w:t>ból. A felcseperedő utódok nyár végéig, ősz elejé</w:t>
        <w:softHyphen/>
        <w:t>ig hagyják el a territóriumot, és kezdenek önálló életet. A születésüket követő esztendőben már ivarérettek lehetnek.</w:t>
      </w:r>
    </w:p>
    <w:p>
      <w:pPr>
        <w:pStyle w:val="Nincstrkz"/>
        <w:jc w:val="both"/>
        <w:rPr/>
      </w:pPr>
      <w:r>
        <w:rPr>
          <w:rFonts w:cs="Times New Roman" w:ascii="Times New Roman" w:hAnsi="Times New Roman"/>
          <w:sz w:val="24"/>
          <w:szCs w:val="24"/>
        </w:rPr>
        <w:t>Pénz</w:t>
        <w:softHyphen/>
        <w:t>ben kifejezett természetvédelmi értéke 10 ezer fori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44:00Z</dcterms:created>
  <dc:creator>Alföldkutatásért</dc:creator>
  <dc:description/>
  <cp:keywords/>
  <dc:language>en-US</dc:language>
  <cp:lastModifiedBy>Alföldkutatásért</cp:lastModifiedBy>
  <dcterms:modified xsi:type="dcterms:W3CDTF">2017-05-30T08:26:00Z</dcterms:modified>
  <cp:revision>8</cp:revision>
  <dc:subject/>
  <dc:title/>
</cp:coreProperties>
</file>