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Elérhető: 30 pont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Ó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ikázd be az általad helyesnek ítélt választ! </w:t>
      </w:r>
      <w:r>
        <w:rPr>
          <w:rFonts w:cs="Times New Roman" w:ascii="Times New Roman" w:hAnsi="Times New Roman"/>
          <w:sz w:val="24"/>
          <w:szCs w:val="24"/>
        </w:rPr>
        <w:t>Találatonként 1 pont jár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A kis apollólepke pénzben kifejezett természeti értéke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5 ezer Ft</w:t>
        <w:tab/>
        <w:tab/>
        <w:tab/>
        <w:tab/>
        <w:t>2. 25 ezer Ft</w:t>
        <w:tab/>
        <w:tab/>
        <w:tab/>
        <w:t>X. 50 ezer 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Erdős sztyeppek állományalkotó növénye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apánbirs</w:t>
        <w:tab/>
        <w:tab/>
        <w:tab/>
        <w:tab/>
        <w:t>2. törpemandula</w:t>
        <w:tab/>
        <w:tab/>
        <w:t>X. magas aranyvess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A mókus fajnevében a vulgaris mire utal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ánlakó</w:t>
        <w:tab/>
        <w:tab/>
        <w:tab/>
        <w:tab/>
        <w:t>2. makkevő</w:t>
        <w:tab/>
        <w:tab/>
        <w:tab/>
        <w:t>X. közönsége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Kit tekintünk Herman Ottó leghitelesebb életrajz írójának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ambrecht Kálmán</w:t>
        <w:tab/>
        <w:tab/>
        <w:tab/>
        <w:t>2. Roth Gyula</w:t>
        <w:tab/>
        <w:tab/>
        <w:tab/>
        <w:t>X. Garancsi Mihál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A Mártélyi Tisza-ártér mely településhez van legközelebb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kaj</w:t>
        <w:tab/>
        <w:tab/>
        <w:tab/>
        <w:tab/>
        <w:t>2. Szolnok</w:t>
        <w:tab/>
        <w:tab/>
        <w:tab/>
        <w:t>X. Hódmezővásárhel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A legkorábban virító fokozottan védett növényün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agyar kikerics</w:t>
        <w:tab/>
        <w:tab/>
        <w:tab/>
        <w:t>2. kornistárnics</w:t>
        <w:tab/>
        <w:tab/>
        <w:t>X. sárgalilio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A borz táplálkozási szokás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ndkívül változatos</w:t>
        <w:tab/>
        <w:tab/>
        <w:t>2. hullott gyümölcs</w:t>
        <w:tab/>
        <w:tab/>
        <w:t>X. talajlakó állato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Milyen kőzet építi fel a Velencei-hegységet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azalt</w:t>
        <w:tab/>
        <w:tab/>
        <w:tab/>
        <w:tab/>
        <w:t>2. gránit</w:t>
        <w:tab/>
        <w:tab/>
        <w:tab/>
        <w:t>X. mészk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Mi a hamuka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yomnövény</w:t>
        <w:tab/>
        <w:tab/>
        <w:tab/>
        <w:t>2. erdőtársulás</w:t>
        <w:tab/>
        <w:tab/>
        <w:tab/>
        <w:t>X. talajtípu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sz w:val="24"/>
          <w:szCs w:val="24"/>
        </w:rPr>
        <w:t>A mocsári béka hímjének nászruháj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égszínkék</w:t>
        <w:tab/>
        <w:tab/>
        <w:tab/>
        <w:tab/>
        <w:t>2. narancsvörös</w:t>
        <w:tab/>
        <w:tab/>
        <w:t>X. bar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>A rétisas csőre az ötödik életévükre milyenre színeződi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ekete</w:t>
        <w:tab/>
        <w:tab/>
        <w:tab/>
        <w:t>2. sárga</w:t>
        <w:tab/>
        <w:tab/>
        <w:tab/>
        <w:t>X. vörö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sz w:val="24"/>
          <w:szCs w:val="24"/>
        </w:rPr>
        <w:t>A Mártélyi Tájvédelmi Körzet melyik nemzeti parkunkhoz tartozi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iskunsági NP</w:t>
        <w:tab/>
        <w:tab/>
        <w:tab/>
        <w:t>2. Körös-Maros NP</w:t>
        <w:tab/>
        <w:tab/>
        <w:t>X. Hortobágyi NP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sz w:val="24"/>
          <w:szCs w:val="24"/>
        </w:rPr>
        <w:t>Mia kurgán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öldvár</w:t>
        <w:tab/>
        <w:tab/>
        <w:tab/>
        <w:t>2. kunhalom</w:t>
        <w:tab/>
        <w:tab/>
        <w:tab/>
        <w:t>X. sáncrendszer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sz w:val="24"/>
          <w:szCs w:val="24"/>
        </w:rPr>
        <w:t>A macskabagoly párok évente hányszor költene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egyszer </w:t>
        <w:tab/>
        <w:tab/>
        <w:tab/>
        <w:t>2. kétszer</w:t>
        <w:tab/>
        <w:tab/>
        <w:tab/>
        <w:t>X. többször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sz w:val="24"/>
          <w:szCs w:val="24"/>
        </w:rPr>
        <w:t>Ligeterdők, vízpartok jellemző növénye a nagy csalán. Milyen élőhelyet kedvel?</w:t>
      </w:r>
    </w:p>
    <w:p>
      <w:pPr>
        <w:pStyle w:val="Nincstrkz"/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nitrogéndús </w:t>
        <w:tab/>
        <w:tab/>
        <w:tab/>
        <w:t>2. nátriumban gazdag</w:t>
        <w:tab/>
        <w:tab/>
        <w:t>X. kalciumban szeg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sz w:val="24"/>
          <w:szCs w:val="24"/>
        </w:rPr>
        <w:t>Három madarunk közül melyiket jellemzi így Herman Ottó: krúgat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ékicsér</w:t>
        <w:tab/>
        <w:tab/>
        <w:tab/>
        <w:t>2. bíbic</w:t>
        <w:tab/>
        <w:tab/>
        <w:tab/>
        <w:t>X. daru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sz w:val="24"/>
          <w:szCs w:val="24"/>
        </w:rPr>
        <w:t>Az osztrák császári udvar botanikusa volt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itaibel Pál</w:t>
        <w:tab/>
        <w:tab/>
        <w:tab/>
        <w:t>2. Carolius Clusius</w:t>
        <w:tab/>
        <w:tab/>
        <w:t>X. Linné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i/>
          <w:sz w:val="24"/>
          <w:szCs w:val="24"/>
        </w:rPr>
        <w:t>Költőhelyükhöz is ragaszkodó kis testű állandó madarunk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hu</w:t>
        <w:tab/>
        <w:tab/>
        <w:tab/>
        <w:t>2. gyöngybagoly</w:t>
        <w:tab/>
        <w:tab/>
        <w:t>X. kuvik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sz w:val="24"/>
          <w:szCs w:val="24"/>
        </w:rPr>
        <w:t>A pézsmapocok eredeti hazája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özép-Ázsia</w:t>
        <w:tab/>
        <w:tab/>
        <w:tab/>
        <w:t>2. Észak-Amerika</w:t>
        <w:tab/>
        <w:tab/>
        <w:t>X. Afrik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i/>
          <w:sz w:val="24"/>
          <w:szCs w:val="24"/>
        </w:rPr>
        <w:t>Mikor szólalnak meg a mezei pacsirtá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suzsanna napján</w:t>
        <w:tab/>
        <w:tab/>
        <w:tab/>
        <w:t>2. József napján</w:t>
        <w:tab/>
        <w:tab/>
        <w:t>X. Bonifác n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i/>
          <w:sz w:val="24"/>
          <w:szCs w:val="24"/>
        </w:rPr>
        <w:t xml:space="preserve">Korán nyíló fásszárú növényünk: 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úsos som</w:t>
        <w:tab/>
        <w:tab/>
        <w:tab/>
        <w:t>2. vadrózsa</w:t>
        <w:tab/>
        <w:tab/>
        <w:tab/>
        <w:t>X. orgo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i/>
          <w:sz w:val="24"/>
          <w:szCs w:val="24"/>
        </w:rPr>
        <w:t xml:space="preserve">Herman Ottó szerint melyik közülük madárhang? 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iripelés</w:t>
        <w:tab/>
        <w:tab/>
        <w:tab/>
        <w:t>2. dongás</w:t>
        <w:tab/>
        <w:tab/>
        <w:tab/>
        <w:t>X. csirimpol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i/>
          <w:sz w:val="24"/>
          <w:szCs w:val="24"/>
        </w:rPr>
        <w:t xml:space="preserve">A kis apollólepke legkedveltebb élőhelye: 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yertyános-tölgyes</w:t>
        <w:tab/>
        <w:tab/>
        <w:tab/>
        <w:t>2. bükkös</w:t>
        <w:tab/>
        <w:tab/>
        <w:tab/>
        <w:t>X. akáco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sz w:val="24"/>
          <w:szCs w:val="24"/>
        </w:rPr>
        <w:t>A szintezési ősjegy melyik településünk határában található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árdony</w:t>
        <w:tab/>
        <w:tab/>
        <w:tab/>
        <w:t>2. Nadap</w:t>
        <w:tab/>
        <w:tab/>
        <w:tab/>
        <w:t>X. Velenc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i/>
          <w:sz w:val="24"/>
          <w:szCs w:val="24"/>
        </w:rPr>
        <w:t>A vicsorgó élősködő növényünk virágszíne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k</w:t>
        <w:tab/>
        <w:tab/>
        <w:tab/>
        <w:t>2. rózsaszín</w:t>
        <w:tab/>
        <w:tab/>
        <w:tab/>
        <w:t>X. sárg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i/>
          <w:sz w:val="24"/>
          <w:szCs w:val="24"/>
        </w:rPr>
        <w:t>Európa legnagyobb galambfaja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örvös galamb</w:t>
        <w:tab/>
        <w:tab/>
        <w:tab/>
        <w:t>2. balkáni gerle</w:t>
        <w:tab/>
        <w:tab/>
        <w:t>X. nagy póling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i/>
          <w:sz w:val="24"/>
          <w:szCs w:val="24"/>
        </w:rPr>
        <w:t>Az Őrség és Hetés mely országgal határos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lovákia</w:t>
        <w:tab/>
        <w:tab/>
        <w:tab/>
        <w:t>2. Szlovénia</w:t>
        <w:tab/>
        <w:tab/>
        <w:tab/>
        <w:t>X. Ukraj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i/>
          <w:sz w:val="24"/>
          <w:szCs w:val="24"/>
        </w:rPr>
        <w:t>Vizes élőhelyek csúcsragadozója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idra</w:t>
        <w:tab/>
        <w:tab/>
        <w:tab/>
        <w:t>2. hermelin</w:t>
        <w:tab/>
        <w:tab/>
        <w:tab/>
        <w:t>X. vadmacsk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i/>
          <w:sz w:val="24"/>
          <w:szCs w:val="24"/>
        </w:rPr>
        <w:t>Rendszertanilag a mókus hová tartozik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ágcsálók rendje</w:t>
        <w:tab/>
        <w:tab/>
        <w:tab/>
        <w:t>2. ragadozók rendje</w:t>
        <w:tab/>
        <w:tab/>
        <w:t>X. menyétfélék családj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i/>
          <w:sz w:val="24"/>
          <w:szCs w:val="24"/>
        </w:rPr>
        <w:t>A Természetvédelmi Világszövetség rövidítése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AO</w:t>
        <w:tab/>
        <w:tab/>
        <w:tab/>
        <w:t>2. IUCN</w:t>
        <w:tab/>
        <w:tab/>
        <w:tab/>
        <w:t>X. UNESCO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40:00Z</dcterms:created>
  <dc:creator>Alföldkutatásért</dc:creator>
  <dc:description/>
  <cp:keywords/>
  <dc:language>en-US</dc:language>
  <cp:lastModifiedBy>Alföldkutatásért</cp:lastModifiedBy>
  <dcterms:modified xsi:type="dcterms:W3CDTF">2017-05-30T14:31:00Z</dcterms:modified>
  <cp:revision>70</cp:revision>
  <dc:subject/>
  <dc:title/>
</cp:coreProperties>
</file>