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Elérhető 30 pont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Ó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ikázd be az általad helyesnek ítélt választ! </w:t>
      </w:r>
      <w:r>
        <w:rPr>
          <w:rFonts w:cs="Times New Roman" w:ascii="Times New Roman" w:hAnsi="Times New Roman"/>
          <w:sz w:val="24"/>
          <w:szCs w:val="24"/>
        </w:rPr>
        <w:t>Találatonként 1 pont jár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A kis apollólepke pénzben kifejezett természeti értéke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5 ezer Ft</w:t>
        <w:tab/>
        <w:tab/>
        <w:tab/>
        <w:tab/>
        <w:t>2. 25 ezer Ft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. 50 ezer F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Erdős sztyeppek állományalkotó növénye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apánbirs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törpemandula</w:t>
      </w:r>
      <w:r>
        <w:rPr>
          <w:rFonts w:cs="Times New Roman" w:ascii="Times New Roman" w:hAnsi="Times New Roman"/>
          <w:sz w:val="24"/>
          <w:szCs w:val="24"/>
        </w:rPr>
        <w:tab/>
        <w:tab/>
        <w:t>X. magas aranyvess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A mókus fajnevében a vulgaris mire utal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ánlakó</w:t>
        <w:tab/>
        <w:tab/>
        <w:tab/>
        <w:tab/>
        <w:t>2. makkevő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. közönsége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Kit tekintünk Herman Ottó leghitelesebb életrajz írójának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Lambrecht Kálmán</w:t>
      </w:r>
      <w:r>
        <w:rPr>
          <w:rFonts w:cs="Times New Roman" w:ascii="Times New Roman" w:hAnsi="Times New Roman"/>
          <w:sz w:val="24"/>
          <w:szCs w:val="24"/>
        </w:rPr>
        <w:tab/>
        <w:tab/>
        <w:t>2. Roth Gyula</w:t>
        <w:tab/>
        <w:tab/>
        <w:tab/>
        <w:t>X. Garancsi Mihál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A Mártélyi Tisza-ártér mely településhez van legközelebb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kaj</w:t>
        <w:tab/>
        <w:tab/>
        <w:tab/>
        <w:tab/>
        <w:t>2. Szolnok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. Hódmezővásárhel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A legkorábban virító fokozottan védett növényün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magyar kikeric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kornistárnics</w:t>
        <w:tab/>
        <w:tab/>
        <w:t>X. sárgalilio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A borz táplálkozási szokás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endkívül változatos</w:t>
      </w:r>
      <w:r>
        <w:rPr>
          <w:rFonts w:cs="Times New Roman" w:ascii="Times New Roman" w:hAnsi="Times New Roman"/>
          <w:sz w:val="24"/>
          <w:szCs w:val="24"/>
        </w:rPr>
        <w:tab/>
        <w:tab/>
        <w:t>2. hullott gyümölcs</w:t>
        <w:tab/>
        <w:tab/>
        <w:t>X. talajlakó állato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Milyen kőzet építi fel a Velencei-hegységet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azalt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gráni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mészk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Mi a hamuka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gyomnövén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erdőtársulás</w:t>
        <w:tab/>
        <w:tab/>
        <w:tab/>
        <w:t>X. talajtípu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sz w:val="24"/>
          <w:szCs w:val="24"/>
        </w:rPr>
        <w:t>A mocsári béka hímjének nászruháj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égszínké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. narancsvörös</w:t>
        <w:tab/>
        <w:tab/>
        <w:t>X. bar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>A rétisas csőre az ötödik életévükre milyenre színeződi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ekete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sárg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vörö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sz w:val="24"/>
          <w:szCs w:val="24"/>
        </w:rPr>
        <w:t>A Mártélyi Tájvédelmi Körzet melyik nemzeti parkunkhoz tartozi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Kiskunsági NP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Körös-Maros NP</w:t>
        <w:tab/>
        <w:tab/>
        <w:t>X. Hortobágyi NP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sz w:val="24"/>
          <w:szCs w:val="24"/>
        </w:rPr>
        <w:t>Mia kurgán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öldvár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kunhalo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sáncrendszer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sz w:val="24"/>
          <w:szCs w:val="24"/>
        </w:rPr>
        <w:t>A macskabagoly párok évente hányszor költene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egyszer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2. kétszer</w:t>
        <w:tab/>
        <w:tab/>
        <w:tab/>
        <w:t>X. többször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sz w:val="24"/>
          <w:szCs w:val="24"/>
        </w:rPr>
        <w:t>Ligeterdők, vízpartok jellemző növénye a nagy csalán. Milyen élőhelyet kedvel?</w:t>
      </w:r>
    </w:p>
    <w:p>
      <w:pPr>
        <w:pStyle w:val="Nincstrkz"/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nitrogéndús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nátriumban gazdag</w:t>
      </w:r>
      <w:r>
        <w:rPr>
          <w:rFonts w:cs="Times New Roman" w:ascii="Times New Roman" w:hAnsi="Times New Roman"/>
          <w:sz w:val="24"/>
          <w:szCs w:val="24"/>
        </w:rPr>
        <w:tab/>
        <w:t>X. kalciumban szeg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sz w:val="24"/>
          <w:szCs w:val="24"/>
        </w:rPr>
        <w:t>Három madarunk közül melyiket jellemzi így Herman Ottó: krúgat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ékicsér</w:t>
        <w:tab/>
        <w:tab/>
        <w:tab/>
        <w:t>2. bíbic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. daru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sz w:val="24"/>
          <w:szCs w:val="24"/>
        </w:rPr>
        <w:t>Az osztrák császári udvar botanikusa volt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itaibel Pál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Carolius Clusius</w:t>
      </w:r>
      <w:r>
        <w:rPr>
          <w:rFonts w:cs="Times New Roman" w:ascii="Times New Roman" w:hAnsi="Times New Roman"/>
          <w:sz w:val="24"/>
          <w:szCs w:val="24"/>
        </w:rPr>
        <w:tab/>
        <w:tab/>
        <w:t>X. Linné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i/>
          <w:sz w:val="24"/>
          <w:szCs w:val="24"/>
        </w:rPr>
        <w:t>Költőhelyükhöz is ragaszkodó kis testű állandó madarunk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hu</w:t>
        <w:tab/>
        <w:tab/>
        <w:tab/>
        <w:t>2. gyöngybagoly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. kuvik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sz w:val="24"/>
          <w:szCs w:val="24"/>
        </w:rPr>
        <w:t>A pézsmapocok eredeti hazája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özép-Ázsia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Észak-Amerika</w:t>
      </w:r>
      <w:r>
        <w:rPr>
          <w:rFonts w:cs="Times New Roman" w:ascii="Times New Roman" w:hAnsi="Times New Roman"/>
          <w:sz w:val="24"/>
          <w:szCs w:val="24"/>
        </w:rPr>
        <w:tab/>
        <w:tab/>
        <w:t>X. Afrik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sz w:val="24"/>
          <w:szCs w:val="24"/>
        </w:rPr>
        <w:t>Mikor szólalnak meg a mezei pacsirtá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suzsanna napjá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József napján</w:t>
        <w:tab/>
        <w:tab/>
        <w:t>X. Bonifác n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sz w:val="24"/>
          <w:szCs w:val="24"/>
        </w:rPr>
        <w:t xml:space="preserve">Korán nyíló fásszárú növényünk: 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húsos so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vadrózsa</w:t>
        <w:tab/>
        <w:tab/>
        <w:tab/>
        <w:t>X. orgo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sz w:val="24"/>
          <w:szCs w:val="24"/>
        </w:rPr>
        <w:t xml:space="preserve">Herman Ottó szerint melyik közülük madárhang? 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iripelés</w:t>
        <w:tab/>
        <w:tab/>
        <w:tab/>
        <w:t>2. dongás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. csirimpol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sz w:val="24"/>
          <w:szCs w:val="24"/>
        </w:rPr>
        <w:t xml:space="preserve">A kis apollólepke legkedveltebb élőhelye: 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gyertyános-tölgyes</w:t>
      </w:r>
      <w:r>
        <w:rPr>
          <w:rFonts w:cs="Times New Roman" w:ascii="Times New Roman" w:hAnsi="Times New Roman"/>
          <w:sz w:val="24"/>
          <w:szCs w:val="24"/>
        </w:rPr>
        <w:tab/>
        <w:tab/>
        <w:t>2. bükkös</w:t>
        <w:tab/>
        <w:tab/>
        <w:tab/>
        <w:t>X. akáco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sz w:val="24"/>
          <w:szCs w:val="24"/>
        </w:rPr>
        <w:t>A szintezési ősjegy melyik településünk határában található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árdony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Nadap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Velenc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i/>
          <w:sz w:val="24"/>
          <w:szCs w:val="24"/>
        </w:rPr>
        <w:t>A vicsorgó élősködő növényünk virágszíne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k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rózsaszí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sárg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i/>
          <w:sz w:val="24"/>
          <w:szCs w:val="24"/>
        </w:rPr>
        <w:t>Európa legnagyobb galambfaja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örvös galamb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balkáni gerle</w:t>
        <w:tab/>
        <w:tab/>
        <w:t>X. nagy póling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i/>
          <w:sz w:val="24"/>
          <w:szCs w:val="24"/>
        </w:rPr>
        <w:t>Az Őrség és Hetés mely országgal határos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lovákia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Szlovéni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Ukraj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i/>
          <w:sz w:val="24"/>
          <w:szCs w:val="24"/>
        </w:rPr>
        <w:t>Vizes élőhelyek csúcsragadozója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vidr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hermelin</w:t>
        <w:tab/>
        <w:tab/>
        <w:tab/>
        <w:t>X. vadmacsk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i/>
          <w:sz w:val="24"/>
          <w:szCs w:val="24"/>
        </w:rPr>
        <w:t>Rendszertanilag a mókus hová tartozi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ágcsálók rendj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ragadozók rendje</w:t>
        <w:tab/>
        <w:tab/>
        <w:t>X. menyétfélék családj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i/>
          <w:sz w:val="24"/>
          <w:szCs w:val="24"/>
        </w:rPr>
        <w:t>A Természetvédelmi Világszövetség rövidítése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AO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 IUC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UNESCO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40:00Z</dcterms:created>
  <dc:creator>Alföldkutatásért</dc:creator>
  <dc:description/>
  <cp:keywords/>
  <dc:language>en-US</dc:language>
  <cp:lastModifiedBy>Alföldkutatásért</cp:lastModifiedBy>
  <dcterms:modified xsi:type="dcterms:W3CDTF">2017-05-30T14:04:00Z</dcterms:modified>
  <cp:revision>77</cp:revision>
  <dc:subject/>
  <dc:title/>
</cp:coreProperties>
</file>