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bakeresés</w:t>
        <w:tab/>
        <w:tab/>
        <w:tab/>
        <w:tab/>
        <w:tab/>
        <w:tab/>
        <w:tab/>
        <w:tab/>
        <w:tab/>
        <w:tab/>
        <w:t>5 pon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mészetBúvárban megjelent cikkben 5 téves mondat is szerepel. Ezeket húzd alá a szövegben! 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nyusz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446020" cy="1563370"/>
            <wp:effectExtent l="0" t="0" r="0" b="0"/>
            <wp:wrapTight wrapText="bothSides">
              <wp:wrapPolygon edited="0">
                <wp:start x="-73" y="0"/>
                <wp:lineTo x="-73" y="21480"/>
                <wp:lineTo x="21600" y="21480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közepes termetű, bozontos farkú, barna bundás menyétféle szinte az ország egész területén előfordul, még</w:t>
        <w:softHyphen/>
        <w:t>sem könnyű találkozni vele. Alapvetően rejtőzködő életmódú, és kerüli az emberi telepü</w:t>
        <w:softHyphen/>
        <w:t>léseke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ák lombkoronájában érzi jól magát, a nappa</w:t>
        <w:softHyphen/>
        <w:t>li órákat öreg fák odvában tölti, olykor a földfel</w:t>
        <w:softHyphen/>
        <w:t>színtől 10-15 méteres magasságban, ritkábban az esetleg éppen a maga által kifosztott madárfé</w:t>
        <w:softHyphen/>
        <w:t xml:space="preserve">szekben múlatja az időt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Pihenőhelyét nem változtatja, ahhoz hűséges. </w:t>
      </w:r>
      <w:r>
        <w:rPr>
          <w:rFonts w:cs="Times New Roman" w:ascii="Times New Roman" w:hAnsi="Times New Roman"/>
          <w:sz w:val="24"/>
          <w:szCs w:val="24"/>
        </w:rPr>
        <w:t>Alkonyatkor vagy éjszaka aktív, nappal inkább csak a párt kereső felnőttet és a fészküket elhagyó fiatalokat lehet megpillantani. Áfákon bravúros ügyességgel mozgó nyuszt még megjelenésében is kerüli a feltűnést. Testhossza 35-58 centiméter, farokhossza 18-27 centiméter között váltakozik, testtömege elérheti az 1,8 kilo</w:t>
        <w:softHyphen/>
        <w:t xml:space="preserve">grammot. </w:t>
      </w:r>
      <w:r>
        <w:rPr>
          <w:rFonts w:cs="Times New Roman" w:ascii="Times New Roman" w:hAnsi="Times New Roman"/>
          <w:color w:val="FF0000"/>
          <w:sz w:val="24"/>
          <w:szCs w:val="24"/>
        </w:rPr>
        <w:t>Hosszú lábaival a fák ágaiban kapaszkodik.</w:t>
      </w:r>
      <w:r>
        <w:rPr>
          <w:rFonts w:cs="Times New Roman" w:ascii="Times New Roman" w:hAnsi="Times New Roman"/>
          <w:sz w:val="24"/>
          <w:szCs w:val="24"/>
        </w:rPr>
        <w:t xml:space="preserve"> Bundáján a melltájékon a lábak közé ékelődő sárgás, narancs</w:t>
        <w:softHyphen/>
        <w:t xml:space="preserve">vörös folt látható. Ez segít elkülöníteni a hozzá hasonló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yesttől, </w:t>
      </w:r>
      <w:r>
        <w:rPr>
          <w:rFonts w:cs="Times New Roman" w:ascii="Times New Roman" w:hAnsi="Times New Roman"/>
          <w:sz w:val="24"/>
          <w:szCs w:val="24"/>
        </w:rPr>
        <w:t xml:space="preserve">amelynek viszont a mellényén a mellső lábakra is ráterjedő, villásan elágazó fehér folt van. Fontos különbség az is, hogy a nyuszt talppárnáit - a nyestétől eltérően - dús szőrzet borítja, amely a hóban megkönnyíti a mozgását. Az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mlősök </w:t>
      </w:r>
      <w:r>
        <w:rPr>
          <w:rFonts w:cs="Times New Roman" w:ascii="Times New Roman" w:hAnsi="Times New Roman"/>
          <w:sz w:val="24"/>
          <w:szCs w:val="24"/>
        </w:rPr>
        <w:t xml:space="preserve">(Mammalia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sztályába, </w:t>
      </w:r>
      <w:r>
        <w:rPr>
          <w:rFonts w:cs="Times New Roman" w:ascii="Times New Roman" w:hAnsi="Times New Roman"/>
          <w:sz w:val="24"/>
          <w:szCs w:val="24"/>
        </w:rPr>
        <w:t>a ragado</w:t>
        <w:softHyphen/>
        <w:t xml:space="preserve">zók (Carnivora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ndjébe, </w:t>
      </w:r>
      <w:r>
        <w:rPr>
          <w:rFonts w:cs="Times New Roman" w:ascii="Times New Roman" w:hAnsi="Times New Roman"/>
          <w:sz w:val="24"/>
          <w:szCs w:val="24"/>
        </w:rPr>
        <w:t xml:space="preserve">közelebbről 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enyétfélék </w:t>
      </w:r>
      <w:r>
        <w:rPr>
          <w:rFonts w:cs="Times New Roman" w:ascii="Times New Roman" w:hAnsi="Times New Roman"/>
          <w:sz w:val="24"/>
          <w:szCs w:val="24"/>
        </w:rPr>
        <w:t xml:space="preserve">(Mustelidae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saládjába </w:t>
      </w:r>
      <w:r>
        <w:rPr>
          <w:rFonts w:cs="Times New Roman" w:ascii="Times New Roman" w:hAnsi="Times New Roman"/>
          <w:sz w:val="24"/>
          <w:szCs w:val="24"/>
        </w:rPr>
        <w:t>tartozó nyuszt ezer</w:t>
        <w:softHyphen/>
        <w:t>nyi szállal kötődik a fához, ekképp igazi élettere az erdő. A háborítatlan, öreg rengeteget kedveli, ahol sok az üreges, odvas fa. Főként dombvidé</w:t>
        <w:softHyphen/>
        <w:t>ki és középhegységi, idős tölgyesekben, bükkö</w:t>
        <w:softHyphen/>
        <w:t xml:space="preserve">sökben és elegyes állományú erdőtársulásokban, fenyvesekben, kiterjedt ártéri ligeterdőkben él. Nem meglepő tehát, hogy emlősünk tipikus, erdei ragadozó. </w:t>
      </w:r>
      <w:r>
        <w:rPr>
          <w:rFonts w:cs="Times New Roman" w:ascii="Times New Roman" w:hAnsi="Times New Roman"/>
          <w:color w:val="FF0000"/>
          <w:sz w:val="24"/>
          <w:szCs w:val="24"/>
        </w:rPr>
        <w:t>Éjszaka pihen, nappal indul eleségszerző útjára.</w:t>
      </w:r>
      <w:r>
        <w:rPr>
          <w:rFonts w:cs="Times New Roman" w:ascii="Times New Roman" w:hAnsi="Times New Roman"/>
          <w:sz w:val="24"/>
          <w:szCs w:val="24"/>
        </w:rPr>
        <w:t xml:space="preserve"> Táplálkozási szokásai alapján generalista, vagyis többféle táplálékot fogyaszt, de opportunista is, mivel a legkönnyebben meg</w:t>
        <w:softHyphen/>
        <w:t>szerezhető táplálékforrást hasznosítja. Naponta akár 10 kilométeres utat is megtehet az ízletes falatok megszerzéséér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eres vadász talajszinten, de a fák lombkoro</w:t>
        <w:softHyphen/>
        <w:t>nájában is. Étlapján rágcsálók, rovarevő emlő</w:t>
        <w:softHyphen/>
        <w:t>sök és madarak (fiókák és tojások is) szerepelnek, míg nyáron a lédús, vadon termő gyümölcsö</w:t>
        <w:softHyphen/>
        <w:t>ket részesíti előnyben. Zsákmányállatainak zöme egyébként kis tömegű, átlagosan 50 gramm körü</w:t>
        <w:softHyphen/>
        <w:t>li. Noha kiváló famászó, prédafajainak zöme a talajszinten é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őszi-téli hónapokban gerincteleneket is elcsíp. Zimankós időkben nem veti meg az elhullott nagyvadak maradványait, a halastavak közelében a haldögöket. Vadászterületének mérete az élőhely minő</w:t>
        <w:softHyphen/>
        <w:t xml:space="preserve">ségétől függően változik. </w:t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szt hímje poligám természetű, territóriumá</w:t>
        <w:softHyphen/>
        <w:t>ban akár két-három nőstény is élhet. A párzási idő június végétől augusztus végéig tart. A párosodá</w:t>
        <w:softHyphen/>
        <w:t xml:space="preserve">si készség azonban csak néhány napig tart, erre az időre marad kiszemelt párja közelében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A vemhesség ideje rendkívül rövid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onként leggyakrabban három-négy kölyök születik, két-három hónapos korukig szopnak, harminckét napos korukban sze</w:t>
        <w:softHyphen/>
        <w:t>meik kinyílnak, és már kimerészkednek otthonuk</w:t>
        <w:softHyphen/>
        <w:t>ból. A felcseperedő utódok nyár végéig, ősz elejé</w:t>
        <w:softHyphen/>
        <w:t>ig hagyják el a territóriumot, és kezdenek önálló életet. A születésüket követő esztendőben már ivarérettek lehetne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énz</w:t>
        <w:softHyphen/>
        <w:t>ben kifejezett természetvédelmi értéke 10 ezer fori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44:00Z</dcterms:created>
  <dc:creator>Alföldkutatásért</dc:creator>
  <dc:description/>
  <cp:keywords/>
  <dc:language>en-US</dc:language>
  <cp:lastModifiedBy>Alföldkutatásért</cp:lastModifiedBy>
  <dcterms:modified xsi:type="dcterms:W3CDTF">2017-05-30T08:26:00Z</dcterms:modified>
  <cp:revision>7</cp:revision>
  <dc:subject/>
  <dc:title/>
</cp:coreProperties>
</file>