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eladat</w:t>
        <w:tab/>
        <w:tab/>
        <w:tab/>
        <w:tab/>
        <w:tab/>
        <w:tab/>
        <w:tab/>
        <w:tab/>
        <w:t>Elérhető 14 pont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KKEKBŐL VÁLOGATVA - TOTÓ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rikázd be az általad helyesnek ítélt választ! </w:t>
      </w:r>
      <w:r>
        <w:rPr>
          <w:rFonts w:cs="Times New Roman" w:ascii="Times New Roman" w:hAnsi="Times New Roman"/>
          <w:sz w:val="24"/>
          <w:szCs w:val="24"/>
        </w:rPr>
        <w:t>Találatonként 1 pont jár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Ki védte Kőszeg várát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rínyi Miklós</w:t>
        <w:tab/>
        <w:tab/>
        <w:tab/>
        <w:t>2. Jurisics Miklós</w:t>
        <w:tab/>
        <w:tab/>
        <w:t>X. Dobó Istv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erman Ottó szerint melyik madár „harsog”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ris</w:t>
        <w:tab/>
        <w:tab/>
        <w:tab/>
        <w:tab/>
        <w:tab/>
        <w:t>2. vörös vércse</w:t>
        <w:tab/>
        <w:tab/>
        <w:t>X. bíbic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Hol született Chernel István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őszeg</w:t>
        <w:tab/>
        <w:tab/>
        <w:tab/>
        <w:tab/>
        <w:t>2. Pécs</w:t>
        <w:tab/>
        <w:tab/>
        <w:tab/>
        <w:tab/>
        <w:t>X. Szentgotthárd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A Hortobágyi Nemzeti Park legnagyobb halastav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Jusztus</w:t>
        <w:tab/>
        <w:tab/>
        <w:tab/>
        <w:tab/>
        <w:t>2. Kenderátó</w:t>
        <w:tab/>
        <w:tab/>
        <w:tab/>
        <w:t>X. Kon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Az Ipoly hol lép be hazánkba és hol ömlik a Dunába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polytarnóc, Szob</w:t>
        <w:tab/>
        <w:tab/>
        <w:tab/>
        <w:t>2. Balassagyarmat, Párkány</w:t>
        <w:tab/>
        <w:t>X. Ipolyhídvég-Visegrád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Földművelésügyi miniszter, Herman Ottó egyik legfőbb támogatój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rdei Ferenc</w:t>
        <w:tab/>
        <w:tab/>
        <w:tab/>
        <w:t>2. Darányi Ignác</w:t>
        <w:tab/>
        <w:tab/>
        <w:t>X. Dinnyés Lajo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Hol lőtték a vörösnyakú lúd első példányát 1916-ban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iskunság</w:t>
        <w:tab/>
        <w:tab/>
        <w:tab/>
        <w:tab/>
        <w:t>2. Bodrogköz</w:t>
        <w:tab/>
        <w:tab/>
        <w:tab/>
        <w:t>X. Hortobág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Milyen színű a katáng virága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égszínkék</w:t>
        <w:tab/>
        <w:tab/>
        <w:tab/>
        <w:tab/>
        <w:t>2. fehér</w:t>
        <w:tab/>
        <w:tab/>
        <w:tab/>
        <w:t>X. citromsárg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Hazánkban hány tarajogos gőte faj él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</w:t>
        <w:tab/>
        <w:tab/>
        <w:tab/>
        <w:tab/>
        <w:tab/>
        <w:t>2. 2</w:t>
        <w:tab/>
        <w:tab/>
        <w:tab/>
        <w:tab/>
        <w:t>X. 3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/>
          <w:sz w:val="24"/>
          <w:szCs w:val="24"/>
        </w:rPr>
        <w:t xml:space="preserve">Ki kezdte meg a vértesi „terra rossa” kutatását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öldvári Aladár</w:t>
        <w:tab/>
        <w:tab/>
        <w:tab/>
        <w:t>2. Balás Jenő</w:t>
        <w:tab/>
        <w:tab/>
        <w:tab/>
        <w:t>X. Kitaibel Pá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i/>
          <w:sz w:val="24"/>
          <w:szCs w:val="24"/>
        </w:rPr>
        <w:t>Melyik faj őshonos hazánkban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ápi póc</w:t>
        <w:tab/>
        <w:tab/>
        <w:tab/>
        <w:t>2. törpeharcsa</w:t>
        <w:tab/>
        <w:tab/>
        <w:tab/>
        <w:t>X. amú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A </w:t>
      </w:r>
      <w:r>
        <w:rPr>
          <w:rFonts w:cs="Times New Roman" w:ascii="Times New Roman" w:hAnsi="Times New Roman"/>
          <w:i/>
          <w:sz w:val="24"/>
          <w:szCs w:val="24"/>
        </w:rPr>
        <w:t>gólyatöcs rendszertani helye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ulipánfélék rendje</w:t>
        <w:tab/>
        <w:tab/>
        <w:tab/>
        <w:t>2. lilealakúak rendje</w:t>
        <w:tab/>
        <w:tab/>
        <w:t>X. gólyatöcsfélék családja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sz w:val="24"/>
          <w:szCs w:val="24"/>
        </w:rPr>
        <w:t>Az énekes nádiposzáta érkezése Afrikából: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ebruár-március</w:t>
        <w:tab/>
        <w:tab/>
        <w:tab/>
        <w:t>2. május első hete</w:t>
        <w:tab/>
        <w:tab/>
        <w:t>X. május vége-június eleje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+1. </w:t>
      </w:r>
      <w:r>
        <w:rPr>
          <w:rFonts w:cs="Times New Roman" w:ascii="Times New Roman" w:hAnsi="Times New Roman"/>
          <w:i/>
          <w:sz w:val="24"/>
          <w:szCs w:val="24"/>
        </w:rPr>
        <w:t>Hol található a velemi Asztal-kő?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őszegi Tájvédelmi Körzet </w:t>
        <w:tab/>
        <w:t>2. Gánt határában</w:t>
        <w:tab/>
        <w:tab/>
        <w:t>X. Aggtelek mellett</w:t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ind w:left="2124" w:hanging="21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40:00Z</dcterms:created>
  <dc:creator>Alföldkutatásért</dc:creator>
  <dc:description/>
  <cp:keywords/>
  <dc:language>en-US</dc:language>
  <cp:lastModifiedBy>Alföldkutatásért</cp:lastModifiedBy>
  <dcterms:modified xsi:type="dcterms:W3CDTF">2016-05-24T13:59:00Z</dcterms:modified>
  <cp:revision>49</cp:revision>
  <dc:subject/>
  <dc:title/>
</cp:coreProperties>
</file>