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felada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Herman Ottó verseny 2016 Szertártörténet és preparátumok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Helyes válaszonként 1-1 pont jár max:12 pont </w:t>
      </w:r>
    </w:p>
    <w:p>
      <w:pPr>
        <w:pStyle w:val="Nincstrkz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1. …………………………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2. …………………………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3. …………………………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4. …………………………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5.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…………………………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54:00Z</dcterms:created>
  <dc:creator>Alföldkutatásért</dc:creator>
  <dc:description/>
  <cp:keywords/>
  <dc:language>en-US</dc:language>
  <cp:lastModifiedBy>Alföldkutatásért</cp:lastModifiedBy>
  <dcterms:modified xsi:type="dcterms:W3CDTF">2016-05-24T14:07:00Z</dcterms:modified>
  <cp:revision>9</cp:revision>
  <dc:subject/>
  <dc:title/>
</cp:coreProperties>
</file>